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затвердження Програми ефективної робо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а реформування житлово-комунального господар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Сквирської міської територіальної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з централізованого водопостачання та водовідведення на 2023 рі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абезпечення сталого функціонування систем централізованого водопостачання та водовідведення Сквирської міської територіальної громади, задоволення потреб споживачів громади у питній воді належної якості, ефективного використання коштів бюджету громади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ст. 91 Бюджетного кодексу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00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22:00Z</dcterms:modified>
  <cp:revision>5</cp:revision>
  <dc:subject/>
  <dc:title/>
</cp:coreProperties>
</file>